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0"/>
          <w:lang w:bidi="zxx"/>
        </w:rPr>
      </w:pPr>
      <w:r>
        <w:rPr>
          <w:rFonts w:cs="Arial" w:ascii="Arial" w:hAnsi="Arial"/>
          <w:b/>
          <w:sz w:val="22"/>
          <w:szCs w:val="20"/>
          <w:lang w:bidi="zxx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bookmarkStart w:id="0" w:name="_Hlk517078821"/>
      <w:bookmarkEnd w:id="0"/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Opracowanie dokumentacji technicznej dla zadania pn.:</w:t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budowa przepustów w ciągu drogi powiatowej nr 1549Z Banie – Rów,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wraz z dojazdami, na odcinku od km: 3+322 do km 4+730”</w:t>
      </w:r>
      <w:bookmarkStart w:id="1" w:name="_Hlk492624680"/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  <w:bookmarkStart w:id="2" w:name="_Hlk517078821"/>
      <w:bookmarkStart w:id="3" w:name="_Hlk517078821"/>
      <w:bookmarkEnd w:id="3"/>
      <w:bookmarkEnd w:id="1"/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Cena ryczałtowa za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wykonania całości przedmiotu zmówienia: </w:t>
      </w:r>
      <w:r>
        <w:rPr>
          <w:rFonts w:cs="Arial" w:ascii="Arial" w:hAnsi="Arial"/>
          <w:b/>
          <w:sz w:val="20"/>
          <w:szCs w:val="20"/>
          <w:lang w:bidi="zxx"/>
        </w:rPr>
        <w:t xml:space="preserve">30 listopada 2018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1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2-11-23T14:21:00Z</cp:lastPrinted>
  <dcterms:modified xsi:type="dcterms:W3CDTF">2018-06-18T08:27:00Z</dcterms:modified>
  <cp:revision>13</cp:revision>
  <dc:subject/>
  <dc:title>Załącznik Nr 1 do SIWZ</dc:title>
</cp:coreProperties>
</file>